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is that people are taking advantage of their teacher and not learning anything in clas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 that the teachers need to keep the class in control in the school so all the students could what they need to do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fic bann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dicip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adminstrat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pencil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5.pens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pap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good teacher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total cost is 5 buck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nick reim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sunny gill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ahm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s. wilso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we cant try something else to d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diciplen form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class schedul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life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h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